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4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Переславль-Залесского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8 февраля 2025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Переславль-Залес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Ярославской област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Думы Переславль-Залесского муниципального округа «О бюджете Переславль-Залесского муниципального округа Ярославской области на 2025 год и на плановый период 2026 и 2027 годов» от 12.12.2024 № 84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Переславль-Залесского муниципального округа Ярославской области на 2025 год и на плановый период 2026 и 2027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5 год и на плановый период 2026 и 2027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Переславль-Залесского муниципального округа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Переславль – Залесского муниципального округа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01.02.2025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финансо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славль-Залесского муниципального округа                                   Л.М.Кривенко</w:t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03:00Z</dcterms:created>
  <dc:creator>Unknown User</dc:creator>
  <dc:description/>
  <cp:keywords/>
  <dc:language>en-US</dc:language>
  <cp:lastModifiedBy>Mironova</cp:lastModifiedBy>
  <cp:lastPrinted>2025-03-10T11:26:00Z</cp:lastPrinted>
  <dcterms:modified xsi:type="dcterms:W3CDTF">2025-03-10T08:31:00Z</dcterms:modified>
  <cp:revision>4</cp:revision>
  <dc:subject/>
  <dc:title>АДМИНИСТРАЦИЯ РОСТОВСКОЙ ОБЛАСТИ</dc:title>
</cp:coreProperties>
</file>